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61962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896796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3194106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182425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80363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414890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57616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85418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46010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