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386279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4789695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0820261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4941268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6986002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737810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655070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3962388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72215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