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14667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595421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0112241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6896838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3685269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492910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813019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9127138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251344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